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sz w:val="44"/>
          <w:szCs w:val="44"/>
        </w:rPr>
      </w:pPr>
      <w:r>
        <w:rPr>
          <w:rFonts w:eastAsia="仿宋_GB2312" w:cs="仿宋;微软雅黑" w:ascii="仿宋_GB2312" w:hAnsi="仿宋_GB231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小麦品种审定申报书填表说明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封面填写要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类型是指强筋和中筋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参试区域指北部区和东部区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申报单位填写报审单位的全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、申报时间统一按照每年文件要求的时间填写。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农作物品种审定申请书填写要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，如该品种已通过国家或其他省审定，须用品种公告名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来源是指品种的选育过程，须写明父母本的真实名称，引种须写明具体来自哪省（国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选育者（引进者）是指该品种的育成人（引进者）及参与人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 w:cs="仿宋;微软雅黑"/>
          <w:b/>
          <w:b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b/>
          <w:spacing w:val="17"/>
          <w:kern w:val="0"/>
          <w:sz w:val="32"/>
          <w:szCs w:val="32"/>
        </w:rPr>
        <w:t>品质分析结</w:t>
      </w:r>
      <w:r>
        <w:rPr>
          <w:rFonts w:ascii="仿宋_GB2312" w:hAnsi="仿宋_GB2312" w:cs="仿宋;微软雅黑" w:eastAsia="仿宋_GB2312"/>
          <w:b/>
          <w:kern w:val="0"/>
          <w:sz w:val="32"/>
          <w:szCs w:val="32"/>
        </w:rPr>
        <w:t>果、抗病接种鉴定结果按照指定单位出具的结果填写，按照年际间从小到大区间填写，如年际间数值和等级相同，则不用区间表示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主要优缺点是指品种的重要特征特性，可用描述性语言进行填写，不要夸大言辞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申请审定品种说明书填写要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选育目的填写要符合国际惯例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选育方法及经过应符合自然规律和国家法律条例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区、生试试验结果按照历年汇总表填写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品种特征特性栏与栽培要点栏，须按空格要求填写。其它特性及有特殊栽培要求亦需写明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在填写品种历年区域试验、生产试验结果表时，须按省统一汇总结果填写，不得改动，产量及增产百分比均保留一位小数，极端数值也须填入表中，并在备注中注明“极值”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、在填写专业委员会审查意见时，所有数值单位均用汉字表示。株高保留到整数位，千粒重、公顷保苗均保留一位小数。施肥量用公斤作单位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此报告必须附有品种选育（引进）报告、品质分析结果、抗病鉴定结果复印件及能表明品种特征特性的真实照片（成熟期的带标尺单株、子粒及标准荚、群体各一张）。选育（引进）报告应详细说明品种选育（引进）过程。附件按目录顺序装订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其他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此申报书填写内容及顺序不得变动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字体统一，申报者可根据申报内容调整表格大小，需加文字说明的可加附页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上报专业委员会的申报书不用胶订，使用订书器装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便于修订，专业委员会审查意见需放在最后一页。专业委员会初审通过的品种，需按照专业委员会修订意见，将修订完成的申报书胶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上报主任委员会审定，同时上报申报书电子版（要与纸制申报书一致，不需漏项，要有照片等），以便存档和查阅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本申报书须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双面打印。并按每年会议通知要求时间上报，以便复核，过期不予受理。</w:t>
      </w:r>
    </w:p>
    <w:p>
      <w:pPr>
        <w:pStyle w:val="Normal"/>
        <w:ind w:firstLine="42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ind w:firstLine="3520"/>
        <w:jc w:val="left"/>
        <w:rPr>
          <w:rFonts w:ascii="仿宋_GB2312" w:hAnsi="仿宋_GB2312" w:eastAsia="仿宋_GB2312" w:cs="仿宋;微软雅黑"/>
          <w:sz w:val="44"/>
          <w:szCs w:val="44"/>
        </w:rPr>
      </w:pPr>
      <w:r>
        <w:rPr>
          <w:rFonts w:eastAsia="仿宋_GB2312" w:cs="仿宋;微软雅黑" w:ascii="仿宋_GB2312" w:hAnsi="仿宋_GB2312"/>
          <w:sz w:val="44"/>
          <w:szCs w:val="44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209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36:00Z</dcterms:created>
  <dc:creator>MC SYSTEM</dc:creator>
  <dc:description/>
  <cp:keywords/>
  <dc:language>en-US</dc:language>
  <cp:lastModifiedBy>微软用户</cp:lastModifiedBy>
  <cp:lastPrinted>2006-07-17T09:19:00Z</cp:lastPrinted>
  <dcterms:modified xsi:type="dcterms:W3CDTF">2014-11-27T01:53:00Z</dcterms:modified>
  <cp:revision>14</cp:revision>
  <dc:subject/>
  <dc:title>黑龙江省农作物品种审定</dc:title>
</cp:coreProperties>
</file>