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品种登记申报书填表说明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一、封面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其用途，例如：南瓜分为籽用和食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：参加试验区域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二、农作物品种登记申请书填写要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或该品种已通过国家或其他省审定，须用品种公告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，引种须写明具体来自哪省（国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pacing w:val="17"/>
          <w:kern w:val="0"/>
          <w:sz w:val="32"/>
          <w:szCs w:val="32"/>
        </w:rPr>
        <w:t>品质分析结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果、抗病接种鉴定结果、田间发病鉴定结果按照指定单位出具的结果填写，按照年际间从小到大区间填写，如年际间数值和等级相同，则不用区间表示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三、申请登记品种说明书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产量及增产百分比均保留一位小数，</w:t>
      </w:r>
      <w:r>
        <w:rPr>
          <w:rFonts w:ascii="仿宋_GB2312" w:hAnsi="仿宋_GB2312" w:cs="仿宋;微软雅黑" w:eastAsia="仿宋_GB2312"/>
          <w:sz w:val="32"/>
          <w:szCs w:val="32"/>
        </w:rPr>
        <w:t>极端数值也须填入表中，并在备注中注明“极值”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在填写专业委员会审查意见时，所有数值单位均用汉字表示，株高、穗长、百（千粒）重保留到一位小数，保苗数保留到整数。施肥量：基肥用吨，其他用公斤做单位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抗病鉴定结果复印件及能表明品种特征特性的真实照片（成熟期的带标尺单株、子粒（果实）、群体及杂交种父、母本各一张）。选育（引进）报告应详细说明品种选育（引进）过程。附件按目录顺序装订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209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2:00Z</dcterms:created>
  <dc:creator>MC SYSTEM</dc:creator>
  <dc:description/>
  <cp:keywords/>
  <dc:language>en-US</dc:language>
  <cp:lastModifiedBy>微软用户</cp:lastModifiedBy>
  <cp:lastPrinted>2007-11-15T11:03:00Z</cp:lastPrinted>
  <dcterms:modified xsi:type="dcterms:W3CDTF">2014-11-26T02:00:00Z</dcterms:modified>
  <cp:revision>16</cp:revision>
  <dc:subject/>
  <dc:title>黑龙江省农作物品种审定</dc:title>
</cp:coreProperties>
</file>