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44"/>
          <w:szCs w:val="44"/>
        </w:rPr>
        <w:t>甜菜品种审定申报书填表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一、封面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单胚标准型、多胚标准型、单胚丰产型、多胚丰产型、单胚高糖型、多胚高糖型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：参加试验区域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二、农作物品种审定申请书填写要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或该品种已通过国家或其他省审定，须用品种公告名称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是指品种的选育过程，须写明父母本的真实名称，引种须写明具体来自哪省（国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cs="仿宋;微软雅黑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b/>
          <w:spacing w:val="17"/>
          <w:kern w:val="0"/>
          <w:sz w:val="32"/>
          <w:szCs w:val="32"/>
        </w:rPr>
        <w:t>品质分析结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果、</w:t>
      </w:r>
      <w:r>
        <w:rPr>
          <w:rFonts w:ascii="仿宋_GB2312" w:hAnsi="仿宋_GB2312" w:cs="仿宋;微软雅黑" w:eastAsia="仿宋_GB2312"/>
          <w:b/>
          <w:sz w:val="32"/>
          <w:szCs w:val="32"/>
        </w:rPr>
        <w:t>田间发病鉴定结果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按照指定单位出具的结果填写，按照年际间从小到大区间填写，如年际间数值和等级相同，则不用区间表示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三、申请审定品种说明书填写要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产量及增产百分比均保留一位小数，</w:t>
      </w:r>
      <w:r>
        <w:rPr>
          <w:rFonts w:ascii="仿宋_GB2312" w:hAnsi="仿宋_GB2312" w:cs="仿宋;微软雅黑" w:eastAsia="仿宋_GB2312"/>
          <w:sz w:val="32"/>
          <w:szCs w:val="32"/>
        </w:rPr>
        <w:t>极端数值也须填入表中，并在备注中注明“极值”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在填写专业委员会审查意见时，所有数值单位均用汉字表示。株高、叶片数、结实密度、千粒重保留到整数。施肥量：基肥用吨，其他用公斤做单位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田间自然发病结果复印件及能表明品种特征特性的真实照片。选育（引进）报告应详细说明品种选育（引进）过程。附件按目录顺序装订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申报者可根据申报内容调整表格大小，需加文字说明的可加附页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上报专业委员会的申报书不用胶订，使用订书器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便于修订，专业委员会审查意见需放在最后一页。专业委员会初审通过的品种，需按照专业委员会修订意见，将修订完成的申报书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上报主任委员会审定，同时上报申报书电子版（要与纸制申报书一致，不需漏项，要有照片等），以便存档和查阅。</w:t>
      </w:r>
    </w:p>
    <w:p>
      <w:pPr>
        <w:pStyle w:val="Normal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209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35:00Z</dcterms:created>
  <dc:creator>MC SYSTEM</dc:creator>
  <dc:description/>
  <cp:keywords/>
  <dc:language>en-US</dc:language>
  <cp:lastModifiedBy>微软用户</cp:lastModifiedBy>
  <cp:lastPrinted>2007-11-08T09:54:00Z</cp:lastPrinted>
  <dcterms:modified xsi:type="dcterms:W3CDTF">2014-11-26T01:42:00Z</dcterms:modified>
  <cp:revision>10</cp:revision>
  <dc:subject/>
  <dc:title>黑龙江省农作物品种审定</dc:title>
</cp:coreProperties>
</file>