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sz w:val="52"/>
          <w:szCs w:val="52"/>
        </w:rPr>
      </w:pPr>
      <w:r>
        <w:rPr>
          <w:rFonts w:ascii="仿宋_GB2312" w:hAnsi="仿宋_GB2312" w:cs="仿宋;微软雅黑" w:eastAsia="仿宋_GB2312"/>
          <w:b/>
          <w:spacing w:val="26"/>
          <w:kern w:val="0"/>
          <w:sz w:val="52"/>
          <w:szCs w:val="52"/>
        </w:rPr>
        <w:t>黑龙江省农作物品种审</w:t>
      </w:r>
      <w:r>
        <w:rPr>
          <w:rFonts w:ascii="仿宋_GB2312" w:hAnsi="仿宋_GB2312" w:cs="仿宋;微软雅黑" w:eastAsia="仿宋_GB2312"/>
          <w:b/>
          <w:spacing w:val="1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24"/>
          <w:szCs w:val="52"/>
        </w:rPr>
      </w:pPr>
      <w:r>
        <w:rPr>
          <w:rFonts w:eastAsia="仿宋_GB2312" w:cs="仿宋;微软雅黑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52"/>
          <w:szCs w:val="52"/>
        </w:rPr>
        <w:t>马 铃 薯 品 种 申 报 书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885" w:leader="none"/>
          <w:tab w:val="left" w:pos="7140" w:leader="none"/>
        </w:tabs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ind w:firstLine="1782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代号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类型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试区域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9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单位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（盖章）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 系 人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电子邮箱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/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</w:t>
      </w:r>
      <w:r>
        <w:rPr>
          <w:rFonts w:eastAsia="仿宋_GB2312" w:cs="仿宋;微软雅黑" w:ascii="仿宋_GB2312" w:hAnsi="仿宋_GB2312"/>
          <w:sz w:val="32"/>
          <w:szCs w:val="32"/>
        </w:rPr>
        <w:t>(2015</w:t>
      </w:r>
      <w:r>
        <w:rPr>
          <w:rFonts w:ascii="仿宋_GB2312" w:hAnsi="仿宋_GB2312" w:cs="仿宋;微软雅黑" w:eastAsia="仿宋_GB2312"/>
          <w:sz w:val="32"/>
          <w:szCs w:val="32"/>
        </w:rPr>
        <w:t>版本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农作物品种审定申请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214"/>
        <w:gridCol w:w="922"/>
        <w:gridCol w:w="2100"/>
      </w:tblGrid>
      <w:tr>
        <w:trPr>
          <w:trHeight w:val="104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参试区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建议推广名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来源（母本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父本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单位（个人）</w:t>
            </w:r>
          </w:p>
        </w:tc>
      </w:tr>
      <w:tr>
        <w:trPr>
          <w:trHeight w:val="10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02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215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仿宋;微软雅黑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两（三）年品质分析结果：块茎干物质含量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淀粉含量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～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；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Vc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含量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毫克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/100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克鲜薯，粗蛋白含量 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还原糖含量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1254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抗病接种鉴定结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三年抗病接种鉴定结果：   晚疫病，</w:t>
            </w:r>
          </w:p>
          <w:p>
            <w:pPr>
              <w:pStyle w:val="Normal"/>
              <w:ind w:firstLine="16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抗       病毒。</w:t>
            </w:r>
          </w:p>
        </w:tc>
      </w:tr>
      <w:tr>
        <w:trPr>
          <w:trHeight w:val="80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优缺点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黑龙江省第    积温带</w:t>
            </w:r>
          </w:p>
        </w:tc>
      </w:tr>
      <w:tr>
        <w:trPr>
          <w:trHeight w:val="77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            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ind w:right="-108" w:firstLine="19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申请审定品种说明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"/>
        <w:gridCol w:w="847"/>
        <w:gridCol w:w="2320"/>
        <w:gridCol w:w="1400"/>
        <w:gridCol w:w="1272"/>
        <w:gridCol w:w="1473"/>
        <w:gridCol w:w="42"/>
      </w:tblGrid>
      <w:tr>
        <w:trPr>
          <w:trHeight w:val="762" w:hRule="atLeast"/>
        </w:trPr>
        <w:tc>
          <w:tcPr>
            <w:tcW w:w="2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86" w:hRule="atLeast"/>
        </w:trPr>
        <w:tc>
          <w:tcPr>
            <w:tcW w:w="2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80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4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熟  品种。在适应区种植生育日数为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天左右。该品种株型  ，株高   厘米左右，分枝  。茎  色，茎横断面   形。叶  色，花冠   色，花药   色，子房断面   色。块茎   形，  皮  肉，芽眼  ， 结薯集中。商品薯率 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两（三）年品质分析结果：块茎干物质含量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淀粉含量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；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Vc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含量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毫克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/100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克鲜薯，粗蛋白含量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，还原糖含量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。三年抗病接种鉴定结果：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   晚疫病，抗       病毒。</w:t>
            </w:r>
          </w:p>
        </w:tc>
      </w:tr>
      <w:tr>
        <w:trPr>
          <w:trHeight w:val="1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4435" w:hRule="atLeast"/>
        </w:trPr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该品种在适应区     播种，选择    地块种植，采用    栽培方式，公顷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保苗     万株。</w:t>
            </w:r>
          </w:p>
          <w:p>
            <w:pPr>
              <w:pStyle w:val="Normal"/>
              <w:spacing w:lineRule="exact" w:line="500"/>
              <w:ind w:firstLine="13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3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管理及收获：</w:t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栽培要点</w:t>
            </w:r>
          </w:p>
        </w:tc>
      </w:tr>
      <w:tr>
        <w:trPr>
          <w:trHeight w:val="14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696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8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历年区域试验产量结果表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05"/>
        <w:gridCol w:w="1150"/>
        <w:gridCol w:w="1046"/>
        <w:gridCol w:w="1598"/>
        <w:gridCol w:w="1575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处理意见</w:t>
            </w:r>
          </w:p>
        </w:tc>
      </w:tr>
      <w:tr>
        <w:trPr>
          <w:trHeight w:val="367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87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287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1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2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历年生产试验产量结果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10"/>
                <w:w w:val="66"/>
                <w:kern w:val="0"/>
                <w:sz w:val="32"/>
                <w:szCs w:val="32"/>
              </w:rPr>
              <w:t>增</w:t>
            </w: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处理意见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单株照片（带标尺）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块茎整体及切面照片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群体照片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附 件 目 录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476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抗病接种鉴定结果（三年结果，相邻省引种两年结果）</w:t>
            </w:r>
          </w:p>
          <w:p>
            <w:pPr>
              <w:pStyle w:val="Normal"/>
              <w:spacing w:lineRule="auto" w:line="480"/>
              <w:ind w:left="480" w:hanging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（普通品种两年结果，优质品种三年结果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育种者需提供特殊证明和相关材料。相邻省引种需提供原省审定证书和审定公告复印件（需加盖原审定省种子管理机构单位公章）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专业委员会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ind w:firstLine="88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马铃薯、甜菜、油菜专业委员会审查意见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原代号：                     建议推广名称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申报单位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选育单位：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品种来源：</w:t>
      </w:r>
      <w:r>
        <w:rPr>
          <w:rFonts w:ascii="仿宋_GB2312" w:hAnsi="仿宋_GB2312" w:cs="宋体;SimSun" w:eastAsia="仿宋_GB2312"/>
          <w:sz w:val="32"/>
          <w:szCs w:val="32"/>
        </w:rPr>
        <w:t>以    母本，    父本，    方法选育而成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特征特性：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熟  品种。在适应区种植生育日数为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天左右。该品种株型  ，株高   厘米左右，分枝  。茎  色，茎横断面   形。叶  色，花冠   色，花药   色，子房断面   色。块茎   形，  皮  肉，芽眼  ， 结薯集中。商品薯率   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。两（三）年品质分析结果：块茎干物质含量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淀粉含量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～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  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；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Vc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含量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毫克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/100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克鲜薯，粗蛋白含量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，还原糖含量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三年抗病接种鉴定结果：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   晚疫病，抗       病毒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产量表现：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～  年区域试验平均公顷产量  公斤，较对照品种  增产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年生产试验平均公顷产量  公斤，较对照品种增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仿宋;微软雅黑" w:eastAsia="仿宋_GB2312"/>
          <w:sz w:val="32"/>
          <w:szCs w:val="32"/>
        </w:rPr>
        <w:t>按该品种播期、栽培方式、播量、施肥方法及公顷施肥量、田间管理、注意事项依次简要叙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马铃薯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黑龙江省   种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微软雅黑" w:eastAsia="仿宋_GB2312"/>
          <w:kern w:val="0"/>
          <w:sz w:val="32"/>
          <w:szCs w:val="32"/>
        </w:rPr>
        <w:t>马铃薯、甜菜、油菜专业委员会    人参加表决，   票同意，   票反对，通过专业委员会审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马铃薯、甜菜、油菜专业委员会</w:t>
      </w:r>
    </w:p>
    <w:p>
      <w:pPr>
        <w:pStyle w:val="Normal"/>
        <w:spacing w:lineRule="auto" w:line="48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209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2:50:00Z</dcterms:created>
  <dc:creator>MC SYSTEM</dc:creator>
  <dc:description/>
  <cp:keywords/>
  <dc:language>en-US</dc:language>
  <cp:lastModifiedBy>微软用户</cp:lastModifiedBy>
  <cp:lastPrinted>2014-11-27T09:27:00Z</cp:lastPrinted>
  <dcterms:modified xsi:type="dcterms:W3CDTF">2014-11-28T01:18:00Z</dcterms:modified>
  <cp:revision>244</cp:revision>
  <dc:subject/>
  <dc:title>黑龙江省农作物品种审定</dc:title>
</cp:coreProperties>
</file>