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ascii="仿宋_GB2312" w:hAnsi="仿宋_GB2312" w:eastAsia="仿宋_GB2312" w:cs="宋体;SimSun"/>
          <w:b/>
          <w:b/>
          <w:kern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pacing w:val="26"/>
          <w:kern w:val="0"/>
          <w:sz w:val="52"/>
          <w:szCs w:val="52"/>
        </w:rPr>
        <w:t>黑龙江省农作物品种审</w:t>
      </w:r>
      <w:r>
        <w:rPr>
          <w:rFonts w:ascii="仿宋_GB2312" w:hAnsi="仿宋_GB2312" w:cs="宋体;SimSun" w:eastAsia="仿宋_GB2312"/>
          <w:b/>
          <w:spacing w:val="1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52"/>
        </w:rPr>
      </w:pPr>
      <w:r>
        <w:rPr>
          <w:rFonts w:eastAsia="仿宋_GB2312" w:cs="宋体;SimSun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52"/>
          <w:szCs w:val="52"/>
        </w:rPr>
        <w:t>大 豆 品 种 申 报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1782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品种代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6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品种类型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ab/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参试区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单位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</w:t>
      </w:r>
      <w:r>
        <w:rPr>
          <w:rFonts w:eastAsia="仿宋_GB2312" w:cs="宋体;SimSun" w:ascii="仿宋_GB2312" w:hAnsi="仿宋_GB2312"/>
          <w:b/>
          <w:sz w:val="32"/>
          <w:szCs w:val="32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3885" w:leader="none"/>
          <w:tab w:val="left" w:pos="714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 系 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17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黑龙江省农作物品种审定委员会技术室制</w:t>
      </w:r>
      <w:r>
        <w:rPr>
          <w:rFonts w:eastAsia="仿宋_GB2312" w:cs="宋体;SimSun" w:ascii="仿宋_GB2312" w:hAnsi="仿宋_GB2312"/>
          <w:sz w:val="32"/>
          <w:szCs w:val="32"/>
        </w:rPr>
        <w:t>(2015</w:t>
      </w:r>
      <w:r>
        <w:rPr>
          <w:rFonts w:ascii="仿宋_GB2312" w:hAnsi="仿宋_GB2312" w:cs="宋体;SimSun" w:eastAsia="仿宋_GB2312"/>
          <w:sz w:val="32"/>
          <w:szCs w:val="32"/>
        </w:rPr>
        <w:t>版本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农作物品种审定申请书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2136"/>
        <w:gridCol w:w="2100"/>
      </w:tblGrid>
      <w:tr>
        <w:trPr>
          <w:trHeight w:val="108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试区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08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建议推广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品种来源 （母本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父本）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选育单位（个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29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08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宋体;SimSun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三年平均品质分析结果：蛋白质含量   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；脂肪含量   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107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抗病接种鉴定结果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4" w:hanging="174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三年抗病接种鉴定结果：    灰斑病        孢囊线虫病。    </w:t>
            </w:r>
          </w:p>
        </w:tc>
      </w:tr>
      <w:tr>
        <w:trPr>
          <w:trHeight w:val="1599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主要优缺点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适宜种植区域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黑龙江省第    积温带（上限、下限）</w:t>
            </w:r>
          </w:p>
        </w:tc>
      </w:tr>
      <w:tr>
        <w:trPr>
          <w:trHeight w:val="232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firstLine="6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     </w:t>
            </w:r>
          </w:p>
          <w:p>
            <w:pPr>
              <w:pStyle w:val="Normal"/>
              <w:ind w:right="-108" w:firstLine="1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ind w:right="-108" w:firstLine="128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ind w:right="-108" w:firstLine="19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申请审定品种说明书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29"/>
        <w:gridCol w:w="855"/>
        <w:gridCol w:w="2345"/>
        <w:gridCol w:w="2700"/>
        <w:gridCol w:w="1528"/>
      </w:tblGrid>
      <w:tr>
        <w:trPr>
          <w:trHeight w:val="762" w:hRule="atLeast"/>
        </w:trPr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选育目的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686" w:hRule="atLeast"/>
        </w:trPr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宋体;SimSun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宋体;SimSun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宋体;SimSun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72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宋体;SimSun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增产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宋体;SimSun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80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450" w:hRule="atLeast"/>
        </w:trPr>
        <w:tc>
          <w:tcPr>
            <w:tcW w:w="1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普通、高蛋白、高油、抗病）品种。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在适应区出苗至成熟生育日数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  天左右，需≥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℃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活动积温    ℃左右。该品种为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 限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结荚习性。株高   厘米左右，有（无）分枝，  花，  叶，  色茸毛，荚      形，成熟时呈  色。子粒   形，种皮  色，种脐   色，有（无）光泽，百粒重  克左右。三年平均品质分析结果：蛋白质含量    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，平均脂肪含量    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。三年抗病接种鉴定结果：    灰斑     孢囊线虫病。</w:t>
            </w:r>
          </w:p>
        </w:tc>
      </w:tr>
      <w:tr>
        <w:trPr>
          <w:trHeight w:val="105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9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4387" w:hRule="atLeast"/>
        </w:trPr>
        <w:tc>
          <w:tcPr>
            <w:tcW w:w="1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栽培要点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该品种在适应区     播种，选择    肥力地块种植，采用    栽培方式，公顷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保苗     万株。</w:t>
            </w:r>
          </w:p>
          <w:p>
            <w:pPr>
              <w:pStyle w:val="Normal"/>
              <w:spacing w:lineRule="exact" w:line="500"/>
              <w:ind w:firstLine="13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3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田间管理及收获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其它栽培要点：</w:t>
            </w:r>
          </w:p>
        </w:tc>
      </w:tr>
      <w:tr>
        <w:trPr>
          <w:trHeight w:val="1443" w:hRule="atLeast"/>
        </w:trPr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696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9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注意事项：（需特别提示的相关事项）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历年区域试验产量结果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693"/>
        <w:gridCol w:w="1288"/>
        <w:gridCol w:w="1171"/>
        <w:gridCol w:w="1405"/>
        <w:gridCol w:w="1336"/>
      </w:tblGrid>
      <w:tr>
        <w:trPr>
          <w:trHeight w:val="737" w:hRule="atLeast"/>
        </w:trPr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宋体;SimSun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宋体;SimSun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宋体;SimSun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3686" w:hRule="atLeast"/>
        </w:trPr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881" w:hRule="atLeast"/>
        </w:trPr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301" w:hRule="atLeast"/>
        </w:trPr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17" w:hRule="atLeast"/>
        </w:trPr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31" w:hRule="atLeast"/>
        </w:trPr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历年生产试验产量结果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宋体;SimSun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宋体;SimSun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宋体;SimSun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;SimSun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一、成熟期单株照片（带标尺）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二、成熟期子粒及标准荚照片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  <w:gridCol w:w="121"/>
      </w:tblGrid>
      <w:tr>
        <w:trPr>
          <w:trHeight w:val="5525" w:hRule="atLeast"/>
        </w:trPr>
        <w:tc>
          <w:tcPr>
            <w:tcW w:w="91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三、成熟期群体照片</w:t>
            </w:r>
          </w:p>
        </w:tc>
      </w:tr>
      <w:tr>
        <w:trPr>
          <w:trHeight w:val="6277" w:hRule="atLeast"/>
        </w:trPr>
        <w:tc>
          <w:tcPr>
            <w:tcW w:w="91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2608" w:hRule="atLeast"/>
        </w:trPr>
        <w:tc>
          <w:tcPr>
            <w:tcW w:w="90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44"/>
                <w:szCs w:val="44"/>
              </w:rPr>
              <w:t>附 件 目 录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抗病接种鉴定结果（三年结果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相邻省引种两年结果）</w:t>
            </w:r>
          </w:p>
          <w:p>
            <w:pPr>
              <w:pStyle w:val="Normal"/>
              <w:spacing w:lineRule="auto" w:line="480"/>
              <w:ind w:left="480" w:hanging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品质分析结果（三年结果，相邻省引种两年结果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其它育种者需提供特殊证明和相关材料。相邻省引种需提供原省审定证书和审定公告复印件（需加盖原审定省种子管理机构单位公章）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专业委员会审查意见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ind w:firstLine="1988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大豆专业委员会审查意见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品种代号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建议推广名称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申报单位：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选育单位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                          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品种来源：</w:t>
      </w:r>
      <w:r>
        <w:rPr>
          <w:rFonts w:ascii="仿宋_GB2312" w:hAnsi="仿宋_GB2312" w:cs="宋体;SimSun" w:eastAsia="仿宋_GB2312"/>
          <w:sz w:val="32"/>
          <w:szCs w:val="32"/>
        </w:rPr>
        <w:t>以  为母本，    为父本，经         法选育而成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特征特性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（普通、高蛋白、高油、抗病）品种，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在适应区出苗至成熟生育日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天左右，需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活动积温    ℃左右。</w:t>
      </w:r>
      <w:r>
        <w:rPr>
          <w:rFonts w:ascii="仿宋_GB2312" w:hAnsi="仿宋_GB2312" w:cs="宋体;SimSun" w:eastAsia="仿宋_GB2312"/>
          <w:sz w:val="32"/>
          <w:szCs w:val="32"/>
        </w:rPr>
        <w:t>该品种   限结荚习性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株高   厘米左右，   （有或无）分枝，     花（花颜色），   叶，   色茸毛，荚  形，成熟时呈  色。种子  形，种皮  色，种脐  色，   （有、无）光泽，百粒重   克左右。三年平均品质分析结果：蛋白质含量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，脂肪含量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三年抗病接种鉴定结果：    灰斑    孢囊线虫病。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产量表现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～   年区域试验平均公顷产量    公斤，较对照品种     增产  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  年生产试验平均公顷产量    公斤，较对照品种    增产    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宋体;SimSun" w:eastAsia="仿宋_GB2312"/>
          <w:sz w:val="32"/>
          <w:szCs w:val="32"/>
        </w:rPr>
        <w:t>按该品种播期、栽培方式、播量、施肥方法及公顷施肥量、田间管理、注意事项依次简要阐述。</w:t>
      </w:r>
      <w:r>
        <w:rPr>
          <w:rFonts w:ascii="仿宋_GB2312" w:hAnsi="仿宋_GB2312" w:cs="宋体;SimSun" w:eastAsia="仿宋_GB2312"/>
          <w:b/>
          <w:sz w:val="32"/>
          <w:szCs w:val="32"/>
        </w:rPr>
        <w:t>可参照以下格式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在适应区  月  旬播种，选择   肥力地块种植，采用    栽培方式，公顷保苗   </w:t>
      </w:r>
      <w:r>
        <w:rPr>
          <w:rFonts w:eastAsia="微软雅黑" w:cs="微软雅黑" w:ascii="微软雅黑" w:hAnsi="微软雅黑"/>
          <w:sz w:val="32"/>
          <w:szCs w:val="32"/>
        </w:rPr>
        <w:t>~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万株左右。一般栽培条件下公顷施基肥磷酸二铵   公斤，尿素  公斤，钾肥  公斤，施种肥磷酸二铵   公斤，尿素  公斤，钾肥  公斤，   追施  肥   公斤。生育期间及时铲趟、防治病虫害，拔大草  次或采用除草剂除草，及时收获。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注意事项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大豆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黑龙江省第    积温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大豆专业委员会    人参加表决，   票同意，   票反对，通过专业委员会审查。</w:t>
      </w:r>
    </w:p>
    <w:p>
      <w:pPr>
        <w:pStyle w:val="Normal"/>
        <w:spacing w:lineRule="auto" w:line="360"/>
        <w:ind w:firstLine="43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大豆专业委员会 </w:t>
      </w:r>
    </w:p>
    <w:p>
      <w:pPr>
        <w:pStyle w:val="Normal"/>
        <w:spacing w:lineRule="auto" w:line="360"/>
        <w:ind w:firstLine="59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    月   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209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5:00Z</dcterms:created>
  <dc:creator>MC SYSTEM</dc:creator>
  <dc:description/>
  <cp:keywords/>
  <dc:language>en-US</dc:language>
  <cp:lastModifiedBy>微软用户</cp:lastModifiedBy>
  <cp:lastPrinted>2013-11-11T16:06:00Z</cp:lastPrinted>
  <dcterms:modified xsi:type="dcterms:W3CDTF">2014-12-10T02:11:00Z</dcterms:modified>
  <cp:revision>391</cp:revision>
  <dc:subject/>
  <dc:title>黑龙江省农作物品种审定</dc:title>
</cp:coreProperties>
</file>